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ic Video Plan for Emma, Amber-Lee and Fleur.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Selected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lting Pot by Boy George and Culture Club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Message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are all the same person no matter what race!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ence – who are you aiming this video at?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 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of song or section being used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le song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y board Concept (idea) 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Stone Sans ITC TT-Semi"/>
              </w:rPr>
              <w:t xml:space="preserve"> </w:t>
            </w:r>
            <w:r>
              <w:rPr/>
              <w:t>Act out the song lyrics!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s of media will you use to get the message across? (film, photos images off internet, animation, other?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tion and film pictures and photos!!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ill you know if your message has successfully reached your audience?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ople will show emotions, and we will test it before we show it to the class. </w:t>
            </w:r>
          </w:p>
        </w:tc>
      </w:tr>
    </w:tbl>
    <w:p>
      <w:pPr>
        <w:pStyle w:val="Normal"/>
        <w:rPr/>
      </w:pPr>
      <w:r>
        <w:rPr/>
        <w:t>Story Board – What will be happening at each stage of your video?</w:t>
      </w:r>
    </w:p>
    <w:tbl>
      <w:tblPr>
        <w:tblW w:w="8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19"/>
        <w:gridCol w:w="2119"/>
        <w:gridCol w:w="2119"/>
      </w:tblGrid>
      <w:tr>
        <w:trPr>
          <w:trHeight w:val="181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le page and the introdu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The start of our short made clip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The middle of our clip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The end of our clip</w:t>
            </w:r>
          </w:p>
        </w:tc>
      </w:tr>
      <w:tr>
        <w:trPr>
          <w:trHeight w:val="121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Then a couple of pic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The en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21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120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1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Stone Sans ITC TT-Semi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Stone Sans ITC TT-Semi" w:hAnsi="Cambria;Stone Sans ITC TT-Semi" w:eastAsia="Cambria;Stone Sans ITC TT-Semi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0:09:00Z</dcterms:created>
  <dc:creator>Apple Education</dc:creator>
  <dc:description/>
  <cp:keywords/>
  <dc:language>en-US</dc:language>
  <cp:lastModifiedBy>P Int</cp:lastModifiedBy>
  <dcterms:modified xsi:type="dcterms:W3CDTF">2011-08-19T00:09:00Z</dcterms:modified>
  <cp:revision>2</cp:revision>
  <dc:subject/>
  <dc:title>Music Video Plan for Emma, Amber-Lee and Fleur</dc:title>
</cp:coreProperties>
</file>